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18516283"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699388587"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669012023"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265206803"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1486379853"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