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2014548580"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6750591"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722751500"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964878637"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2143673493"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1367686357"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773899123"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381908229"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