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hello, Package : hello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EFAULT =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char * subject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user defined su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