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time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gettime, Package : gettim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r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Global : int errno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default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tim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timev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tv_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tv_use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lo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icro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timeval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timezon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tz_minutesw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west of Greenw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tz_dst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f ds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ructor: returns struct timezon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Destructo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meofday(tp,tz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meofday(tp,tz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