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apsed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elapsed, Package : elapsed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sed_second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