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p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top, Package : top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ointer Handl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include pointer.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inter.i library provides run-time support for manag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 variety of C/C++ pointer values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various kinds of objects and dereferenc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ypes.  This is done through a common set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ast      - Casts a pointer to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value     - Dereferences a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trset       - Set the value of an object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create    - Create a new object and return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free      - Free the memory allocated by ptr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add       - Increment/decrement a poin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rmap       - Make two datatypes equivalen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Is a runtime equivalent of typed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, dereferencing, or setting the value of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nly the common C datatypes of int, short, long,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, char, and char * are currently supported. 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types may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re interesting aspects of this librar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perates with a wide range of datatyp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trvalue" function can dereference "double *", "int *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*", "char *", and other datatypes. Since SWIG en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with type information, this can be don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most cases, you can dereference a po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nowing what type it actu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brary is primarily designed for utility, not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the dynamic determination of pointer type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k than most normal wrapper functions)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hieve better performance by writing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er" functions if you're making lots of call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nner loops or other intensi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cast(ptr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s a pointer ptr to a new datatype given by the string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may be either the SWIG generated representation of a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C representation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$ptr,"doublePtr");   # Perl5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cast($ptr,"double *");    # C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ointer value is returned.   ptr may also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n which case the value will be used to set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a = ptrcast(0,"VectorP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reate a NULL pointer of type "VectorPt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ting operation is sensitive to formatting.  As a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ouble *" is different than "double*".  As a result of thu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should always be exactly one space between the C data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y pointer specifiers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value(ptr,index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value that a pointer is pointing to (ie. dereferenc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is automatically inferred by the pointer type--t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pointer will return an integer, a double will return a dou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 on.   The index and type fields are optional parame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dex is specified, this function returns the value of ptr[index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llows array access.   When a type is specified, it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pointer type. 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)             #  Returns the value 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,10)          #  Returns the value a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value($a,10,"double") #  Returns a[10] assuming a is a doubl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set(ptr,value,index,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value pointed to by a pointer.  The type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red from the pointer type so this function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doubles, etc...  The index and type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.  When an index is given, it provides array acces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s specified, it overrides the given pointer type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)            # Sets the value *a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,10)         # Sets a[10]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trset($a,3,10,"int")   # Sets a[10] = 3 assuming a is a i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create(type,value,nite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s a new object and returns a pointer to it.  Thi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used to create various kinds of objects for use in 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pecifies the basic C datatype to create and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parameter that can be used to set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.  nitems is an optional parameter that can be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ay.  This function results in a memory allo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lloc().  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double")     # Create a new double, return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int",7)      # Create an integer, set value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= ptrcreate("int",0,1000) # Create an integer array wit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 values all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only recognizes a few common C datatypes as listed below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, short, long, float, double, char, char *,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datatypes will result in an error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types can be created by using the ptrcast fun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= ptrcast(ptrcreate("int",0,100),"unsigned int 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free(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s the memory pointed to by ptr.  This function calls fre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hould only be used with objects created by ptrcreate(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calls free, it may work with other object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generally discouraged unless you absolutely know w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add(ptr,offse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a value to the current pointer value.  For the C data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, short, long, float, double, and char, the offset valu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objects and works in exactly the same manner as in C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following code steps through the element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a = ptrcreate("double",0,100);    # Create an array double a[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b = $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($i = 0; $i &lt; 100; $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trset($b,0.0025*$i);          # set *b = 0.0025*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b = ptradd($b,1);             # b++ (go to next dou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case, adding one to b goes to the next d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 other datatypes (including all complex datatyp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corresponds to bytes.  This function does not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unds checking and negative offsets are perfectly leg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map(type1,typ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arely used function that performs essenti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as a C typedef.  To manage datatypes at run-time, SW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manage an internal symbol table of type mapping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keeps track of which types are equivalent to each oth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rmap() function provides a mechanism for scripts to ad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ab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trmap("doublePtr","RealPt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ke the types "doublePtr" and "RealPtr" equivalent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Pointers of either type could now be used interchang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this function is not needed, but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rcumvent SWIG's normal type-checking behavior or to 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rd type-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lines of header information on the standard scr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Header_lines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of columns allowed for displa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MAX_COLS =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 base 2 of 1024 is 10 (2^10 == 1024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OG1024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a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oa7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_strin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finity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valid 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ximum number we can ha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Largest = 0x7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display is based on these next numbers being defin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NUM_AVERAGES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class st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rocstate_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cpustate_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memory_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class system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last_p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load_av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_tot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_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of procs considered "active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roc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cpust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class process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i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idle proces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sys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ow system process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u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is uid (unless uid == -1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is command (unless == NUL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header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next_proces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format_header(uname_fiel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format_next_proc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_init(static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ystem_info(si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rocess_info(si,sel,fak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