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tdi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   Programme mail mozilla-&gt;sylph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1: Cr le rperto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3: Lanc les m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Ex: ./a.out /home/laurent/.mozilla/laurent/s0mwqdcm.slt/Mail/mail.gmx.net/Linux-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Atention il gre 1 fichier par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tab[80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*f1, *f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oid get1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 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ab[0]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hile(!feof(f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=fgetc(f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(c=='\n')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tab[i++]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ab[i++]=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main(int argc, char **arg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 tmp[5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c=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1=fopen( argv[1], "r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2=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hile(!feof(f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1l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(tab[0]=='F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f(tab[1]=='r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(tab[2]=='o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f(tab[3]=='m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f(tab[4]==' 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f(tab[5]=='-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sprintf(tmp, "%d", c++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f(f2) fclose(f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2=fopen(tmp, "w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(f2) fprintf(f2, "%s\n", ta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   printf("%s\n",ta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