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b - absolut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a#a#ad#d#d#db#b#b#b [-#-#-#-w#w#w#w] [-#-#-#-I#I#I#I_#d_#i_#r] [_#o_#b_#j_#f_#i_#l [_#c_#o_#r_#f_#i_#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a_#d_#b is a general-purpose debugging program that is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ying architecture of the processor on which it run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xamine files and provide a controlled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HP-U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o_#b_#j_#f_#i_#l is normally an executable program file, preferably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; if not, the symbolic features of _#a_#d_#b canno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file can still be examined.  The default for _#o_#b_#j_#f_#i_#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a#a#a.#.#.#.o#o#o#ou#u#u#ut#t#t#t.  _#c_#o_#r_#f_#i_#l is assumed to be a core image file produ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_#o_#b_#j_#f_#i_#l.  The default for _#c_#o_#r_#f_#i_#l is c#c#c#co#o#o#or#r#r#re#e#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to _#a_#d_#b are read from standard input and _#a_#d_#b resp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utput.  If the -#-#-#-w#w#w#w flag is present, _#o_#b_#j_#f_#i_#l is crea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) and opened for reading and writing, to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a_#d_#b.  The -#-#-#-I#I#I#I option specifies a directory where files read with $#$#$#$&lt;#&lt;#&lt;#&l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#$#$#$&lt;#&lt;#&lt;#&lt;&lt;#&lt;#&lt;#&lt; (see below) are sought; the default is /#/#/#/u#u#u#us#s#s#sr#r#r#r/#/#/#/l#l#l#li#i#i#ib#b#b#b/#/#/#/a#a#a#ad#d#d#db#b#b#b.  _#a_#d_#b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; INTERRUPT causes return to the next _#a_#d_#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to _#a_#d_#b follow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_#a_#d_#d_#r_#e_#s_#s] [,#,#,#, _#c_#o_#u_#n_#t] [_#c_#o_#m_#m_#a_#n_#d] [;#;#;#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_#a_#d_#d_#r_#e_#s_#s is present, _#d_#o_#t is set to _#a_#d_#d_#r_#e_#s_#s.  Initially _#d_#o_#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#0#0#0.  For most commands, _#c_#o_#u_#n_#t specifies the number of tim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be executed.  The default _#c_#o_#u_#n_#t is 1#1#1#1.  _#a_#d_#d_#r_#e_#s_#s and _#c_#o_#u_#n_#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pretation of an address depends on the context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If a subprocess is being debugged, addres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space of the subprocess.  (For further detail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see Address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 - 1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#E#E#Ex#x#x#xp#p#p#pr#r#r#re#e#e#es#s#s#s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#.#.#.           The value of _#d_#o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#+#+#+           The value of _#d_#o_#t increased by the current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#^#^#^           The value of _#d_#o_#t decreased by the current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#"#"#"           The last _#a_#d_#d_#r_#e_#s_#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i_#n_#t_#e_#g_#e_#r     A number.  The prefix 0#0#0#0 (zero) forces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ctal radix; the prefixes 0#0#0#0d#d#d#d and 0#0#0#0D#D#D#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pretation in decimal radix; the prefixes 0#0#0#0x#x#x#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#0#0#0X#X#X#X force interpretation in hexadecimal radix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#0#0#02#2#2#20#0#0#0 = 0#0#0#0d#d#d#d1#1#1#16#6#6#6 = 0#0#0#0x#x#x#x1#1#1#10#0#0#0 = sixteen.  If no prefix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_#d_#e_#f_#a_#u_#l_#t _#r_#a_#d_#i_#x is used; see the $#$#$#$d#d#d#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x is initialized to the base used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uage for the processor involv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xadecimal number whose most significant dig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be an alphabetic character must have a 0#0#0#0x#x#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0#0#0#0X#X#X#X)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i_#n_#t_#e_#g_#e_#r.#.#.#._#f_#r_#a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32-bit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_#c_#c_#c_#c'      The ASCII value of up to 4 characters.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\#\#\#\) can be used to escape a single quote ('#'#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lt;#&lt;#&lt; _#n_#a_#m_#e      _#n_#a_#m_#e can have the value of either a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.  _#a_#d_#b maintains a number of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ingle letters or digits; see Variables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#n_#a_#m_#e is a register, the value of th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tained from the CORE_PROC segment in _#c_#o_#r_#f_#i_#l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ubprocess is initiated) or from the us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ubprocess.  Register names a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endent; see the $#$#$#$r#r#r#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s_#y_#m_#b_#o_#l      A _#s_#y_#m_#b_#o_#l is a sequence of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ters, underscores, or digits, not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.  A backslash.RB ( \ ) can be us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characters.  The value of the _#s_#y_#m_#b_#o_#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symbol table in _#o_#b_#j_#f_#i_#l. 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score (_#_#_#_) is prefixed to _#s_#y_#m_#b_#o_#l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 - 2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_#_#_ _#s_#y_#m_#b_#o_#l    If the compiler prefixes _#_#_#_ to an external symbo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necessary to cite this name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 symbol generated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_#e_#x_#p)       The value of the expression _#e_#x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monad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#*#*#*_#e_#x_#p        The contents of the location addressed by _#e_#x_#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#c_#o_#r_#f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#@#@#@ _#e_#x_#p       The contents of the location addressed by _#e_#x_#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#o_#b_#j_#f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-#-#-_#e_#x_#p        Integ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#~#~#~_#e_#x_#p        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yadic operators are left associative and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than monad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e_#1+#+#+#+_#e_#2       Intege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e_#1-#-#-#-_#e_#2       Integer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e_#1*#*#*#*_#e_#2       Intege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e_#1%#%#%#%_#e_#2      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e_#1&amp;#&amp;#&amp;#&amp;_#e_#2       Bitwise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e_#1|#|#|#|_#e_#2       Bitwise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e_#1#######_#e_#2       _#E_#1 rounded up to the next multiple of _#e_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C#C#Co#o#o#om#m#m#mm#m#m#ma#a#a#an#n#n#n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ommands consist of an action character followed by a modif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modifiers.  The following action characters can tak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rs.  (The action characters ?#?#?#? and /#/#/#/ can be followed by *#*#*#*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#?#?#?_#f          Locations starting at _#a_#d_#d_#r_#e_#s_#s in _#o_#b_#j_#f_#i_#l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rding to the format _#f.  _#d_#o_#t is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of the increments for each format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rocess has been initiated, _#a_#d_#d_#r_#e_#s_#s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 - 3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in the address space of th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_#o_#b_#j_#f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#/#/#/_#f          Locations starting at _#a_#d_#d_#r_#e_#s_#s in _#c_#o_#r_#f_#i_#l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rding to the format _#f and _#d_#o_#t is incre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#?#?#?.  If a subprocess has been initiated, _#a_#d_#d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s to a location in th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rocess instead of _#c_#o_#r_#f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#=#=#=_#f          The value of _#a_#d_#d_#r_#e_#s_#s is printed in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d by the format _#f.  (For i#i#i#i format ?#?#?#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for the parts of the instruction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ubsequent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_#f_#o_#r_#m_#a_#t consists of one or more characters that specify a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 Each format character can be preceded by an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how many times the format is repeated. 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format, _#d_#o_#t is increased by the amount given for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If no format is given then the last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 charac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#o#o#o  2        Print 2 bytes in octal.  All octal number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#a_#d_#b are preceded by 0#0#0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#O#O#O  4        Print 4 bytes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#q#q#q  2        Print 2 bytes in signed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#Q#Q#Q  4        Print 4 bytes in signed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#d#d  2        Print 2 byte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#D#D  4        Print 4 byte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#x#x#x  2        Print 2 byte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#X#X#X  4        Print 4 byte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#u#u#u  2        Print 2 bytes as an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#U#U#U  4        Print 4 bytes as an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#f#f#f  4        Print the 32 bit value a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 - 4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#F#F#F  8        Print double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#b#b#b  1        Print the addressed byt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#B#B#B  1        Print the addressed byte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#c#c#c  1        Print the addressed character. (The sign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#C#C#C  1        Print the addressed character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convention.  First, the sign bit is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character values 0#0#0#00#0#0#00#0#0#0 to 0#0#0#04#4#4#40#0#0#0 are printed as @#@#@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ed by the corresponding charact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#0#0#01#1#1#10#0#0#00#0#0#0 to 0#0#0#01#1#1#14#4#4#40#0#0#0.  The character @#@#@#@ is printed as @#@#@#@@#@#@#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#s#s#s  _#n        Print the addressed characters until a ze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#S#S#S  _#n        Print a string using the @#@#@#@ escape conven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_#n is the length of the string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ro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#Y#Y#Y  4        Print 4 bytes in date format (see _#c_#t_#i_#m_#e(3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#i#i#i  _#n        Print as machine instructions.  The value of _#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ytes occupied by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#a#a#a  0        Print the value of _#d_#o_#t in symbol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#p#p#p  _#n        Print the addressed value in symbolic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of _#n is a machine-dependen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#t#t#t  0        When preceded by an integer,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 tab stop.  For example, 8#8#8#8t#t#t#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8-space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#r#r#r  0        Prin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#n#n#n  0        Print a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#"#"#"..."#"#"#"  0    Print the enclos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#^#^#^           _#d_#o_#t is decreased by the current increment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 - 5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#+#+#+           _#d_#o_#t is increased by 1. 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-#-#-           _#d_#o_#t is decreased by 1. 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-line    Repeat the previous command with a _#c_#o_#u_#n_#t of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of _#d_#o_#t continues from the en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, unlike a [?#?#?#?/#/#/#/] command with no _#a_#d_#d_#r_#e_#s_#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ats the previous _#a_#d_#d_#r_#e_#s_#s value.  New-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be used to repeat a :#:#:#:s#s#s#s or :#:#:#:c#c#c#c comman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arguments to the previous command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?#?#?#?/#/#/#/]l#l#l#l _#v_#a_#l_#u_#e _#m_#a_#s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s starting at _#d_#o_#t are masked with _#m_#a_#s_#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red with _#v_#a_#l_#u_#e until a match is found.  If L#L#L#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, _#a_#d_#b looks to match 4 bytes at a ti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If no match is found, _#d_#o_#t is left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_#d_#o_#t is set to the matched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#m_#a_#s_#k is omitted -#-#-#-1#1#1#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?#?#?#?/#/#/#/]w#w#w#w _#v_#a_#l_#u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the 2-byte _#v_#a_#l_#u_#e into the address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ommand is W#W#W#W, write 4 bytes.  Od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allowed when writing to th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#=#=#=m#m#m#m          Toggle the address mapping of _#c_#o_#r_#f_#i_#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map set up for a valid cor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mapping pair which the user can mod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#/#/#/m#m#m#m.  If the _#c_#o_#r_#f_#i_#l was invalid, on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p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?#?#?#?/#/#/#/]m#m#m#m _#b_#1 _#e_#1 _#f_#1[?#?#?#?/#/#/#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new values for (_#b_#1, _#e_#1, _#f_#1). 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ee expressions are given, the remai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are left unchanged.  If the ?#?#?#? or /#/#/#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ed by *#*#*#*, the second segment (_#b_#2,_#e_#2,_#f_#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ping is changed.  If the list is terminated by ?#?#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/#/#/#/, the file (_#o_#b_#j_#f_#i_#l or _#c_#o_#r_#f_#i_#l, respective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subsequent requests.  (For example, /#/#/#/m#m#m#m?#?#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s /#/#/#/ to refer to _#o_#b_#j_#f_#i_#l.) A /#/#/#/m#m#m#m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_#c_#o_#r_#f_#i_#l mapping to the default mapping pai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id core file, the =#=#=#=m#m#m#m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back to the initi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 - 6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#&gt;#&gt;#&gt;_#n_#a_#m_#e       Assign _#d_#o_#t to the variable or register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#!#!#!           Call a shell to read the remaind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 !#!#!#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$#$#$#$ commands take the form $#$#$#$_#m_#o_#d_#i_#f_#i_#e_#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&lt;#&lt;#&lt;#&lt;_#f         Read commands from the file _#f. 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executed in a file, further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re not seen.  If a _#c_#o_#u_#n_#t is give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ero, the command is ignored.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 is placed in variable 9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in _#f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&lt;#&lt;#&lt;#&lt;&lt;#&lt;#&lt;#&lt;_#f        Similar to $#$#$#$&lt;#&lt;#&lt;#&lt; except it can be used i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without causing the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9 is saved when the comm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s restored when it completes.  On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#$#$#$&lt;#&lt;#&lt;#&lt;&lt;#&lt;#&lt;#&lt; files can be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&gt;#&gt;#&gt;#&gt;_#f         Send output to the file _#f, which is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r#r#r#r          Print the general registers and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ed by the process counter.  _#d_#o_#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cess count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f#f#f#f          Print the floating-poi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b#b#b#b          Print all breakpoints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c#c#c#c          C stack backtrace.  If _#a_#d_#d_#r_#e_#s_#s is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n as the address of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nstead of the normal stack frame point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#c_#o_#u_#n_#t is given, only the first _#c_#o_#u_#n_#t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e#e#e#e          The names and values of extern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w#w#w#w          Set the page width for output to _#a_#d_#d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fault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 - 7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s#s#s#s          Set the limit for symbol matches to _#a_#d_#d_#r_#e_#s_#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o#o#o#o          The default for all integers input is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d#d#d#d          Set the default radix to _#a_#d_#d_#r_#e_#s_#s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value.  Note that _#a_#d_#d_#r_#e_#s_#s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(old) current radix.  Thus 1#1#1#10#0#0#0$#$#$#$d#d#d#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the default radix.  To make decim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radix, use 0#0#0#0d#d#d#d1#1#1#10#0#0#0$#$#$#$d#d#d#d.  To make decim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radix, use 0#0#0#0t#t#t#t1#1#1#10#0#0#0$#$#$#$d#d#d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x#x#x#x          The default for all integer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q#q#q#q          Exit from _#a_#d_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v#v#v#v          Print all non-zero variab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m#m#m#m          Print the address map.  This includ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 and default maps for a valid _#c_#o_#r_#f_#i_#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dication of which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$#$new-line   print the process id and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vailable :#:#:#: commands manage subprocesses, an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#:#:#:_#m_#o_#d_#i_#f_#i_#e_#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#:#:#:b#b#b#b_#c         Set breakpoint at _#a_#d_#d_#r_#e_#s_#s.  The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ed _#c_#o_#u_#n_#t-1 times before causing 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time the breakpoint is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_#c is executed.  If this command sets _#d_#o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zero, the breakpoint causes a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#:#:#:d#d#d#d          Delete breakpoint at _#a_#d_#d_#r_#e_#s_#s.  :#:#:#:d#d#d#d*#*#*#*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#:#:#:r#r#r#r          Run _#o_#b_#j_#f_#i_#l as a subprocess.  If _#a_#d_#d_#r_#e_#s_#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icitly, the program is enter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; otherwise the program is entere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entry point.  The value _#c_#o_#u_#n_#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many breakpoints are ign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pping.  Arguments to the subproc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lied on the same line as the command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 - 8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gument starting with &lt;#&lt;#&lt;#&lt; or &gt;#&gt;#&gt;#&gt;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input or output to b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and.  All signals are turn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the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#:#:#:e#e#e#e          Set up a subprocess as in :#:#:#:r#r#r#r;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#:#:#:c#c#c#c_#s         Continue the subprocess with signal _#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#s_#i_#g_#n_#a_#l(5)).  If _#a_#d_#d_#r_#e_#s_#s is given, th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es at this address.  If no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, the signal that caused th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top is sent.  Breakpoint skipp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as for :#:#:#:r#r#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#:#:#:s#s#s#s_#s         As for c#c#c#c except that the subprocess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ped _#c_#o_#u_#n_#t times.  If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rocess, _#o_#b_#j_#f_#i_#l is run as a subproces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#:#:#:r#r#r#r.  In this case no signal can be s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ainder of the line is treat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#:#:#:S#S#S#S_#s         Same as :#:#:#:c#c#c#c except that a temporary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at the next instruction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ping across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#:#:#:x#x#x#x _#a [_#b]... Execute subroutine _#a with parameters [_#b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#:#:#:k#k#k#k          Terminate the current subproces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#V#V#Va#a#a#ar#r#r#ri#i#i#i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a_#d_#b provides named and numbered variables.  Named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by _#a_#d_#b but are not used subsequently.  Numbe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served for commun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#0#0#0           The last valu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#1#1#1           The last offset part of an instruc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#2#2#2           The previous value of vari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#9#9#9           The count on the last $#$#$#$&lt;#&lt;#&lt;#&l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ntry, the following named variables are set from the core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_#c_#o_#r_#f_#i_#l.  If _#c_#o_#r_#f_#i_#l does not appear to be a c#c#c#co#o#o#or#r#r#re#e#e#e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 - 9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set from _#o_#b_#j_#f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#b#b#b           The base address of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#d#d           The data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#s#s#s           The stack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#t#t#t           The text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ariables are set from _#o_#b_#j_#f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#e#e          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#m#m#m           The ``magic'' number as defined in &lt;m#m#m#ma#a#a#ag#g#g#gi#i#i#ic#c#c#c.#.#.#.h#h#h#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#A#A#Ad#d#d#dd#d#d#dr#r#r#re#e#e#es#s#s#ss#s#s#s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ddress associated with a written address is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described below; see $#$#$#$m#m#m#m.  Both the _#o_#b_#j_#f_#i_#l mapp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_#c_#o_#r_#f_#i_#l mapping are represented by two triples (_#b_#1, _#e_#1, _#f_#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_#b_#2, _#e_#2, _#f_#2).  The initial mapping for a valid _#c_#o_#r_#f_#i_#l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for each segment (core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_#f_#i_#l_#e _#a_#d_#d_#r_#e_#s_#s corresponding to a written _#a_#d_#d_#r_#e_#s_#s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b_#1 &lt;#_ _#a_#d_#d_#r_#e_#s_#s &lt; _#e_#1, _#f_#i_#l_#e _#a_#d_#d_#r_#e_#s_#s = _#a_#d_#d_#r_#e_#s_#s + _#f_#1-_#b_#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b_#2 &lt;#_ _#a_#d_#d_#r_#e_#s_#s &lt; _#e_#2, _#f_#i_#l_#e _#a_#d_#d_#r_#e_#s_#s = _#a_#d_#d_#r_#e_#s_#s + _#f_#2-_#b_#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requested _#a_#d_#d_#r_#e_#s_#s is not valid.  For a valid _#c_#o_#r_#f_#i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ttern repeats as many times as there are segments (core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_#c_#o_#r_#f_#i_#l, rather than twice.  If ?#?#?#? or /#/#/#/ is followed by *#*#*#*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triple is used, or (when using the initial mapp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_#c_#o_#r_#f_#i_#l) only segments with a CORE_STACK core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etting of both mappings is suitable for normal a#a#a#a.#.#.#.o#o#o#ou#u#u#ut#t#t#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c#c#co#o#o#or#r#r#re#e#e#e files.  If either file is not of the kind expected, _#a_#d_#b sets _#b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0#0#0#0, _#e_#1 to the maximum file size, and _#f_#1 to 0#0#0#0; in this w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examined with no addres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- 10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a_#d_#b keeps all appropriate values as signed 32-bit integer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#E#E#EX#X#X#XT#T#T#TE#E#E#ER#R#R#RN#N#N#NA#A#A#AL#L#L#L I#I#I#IN#N#N#NF#F#F#FL#L#L#LU#U#U#UE#E#E#EN#N#N#N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#I#I#In#n#n#nt#t#t#te#e#e#er#r#r#rn#n#n#na#a#a#at#t#t#ti#i#i#io#o#o#on#n#n#na#a#a#al#l#l#l C#C#C#Co#o#o#od#d#d#de#e#e#e S#S#S#Se#e#e#et#t#t#t 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 and multi-byte character code se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#R#R#RE#E#E#ET#T#T#TU#U#U#UR#R#R#RN#N#N#N V#V#V#VA#A#A#AL#L#L#LU#U#U#U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a_#d_#b comments about inaccessible files, syntax errors,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 of commands, etc.  It echoes a#a#a#ad#d#d#db#b#b#b when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r format.  Exit status is 0#0#0#0, unless the las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turned non-ze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#D#DE#E#E#EP#P#P#PE#E#E#EN#N#N#ND#D#D#DE#E#E#EN#N#N#NC#C#C#C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breakpoints in shared librari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a_#d_#b does not read the linker symbol table for shared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not access locations in shared libraries by nam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backtrace ($#$#$#$c#c#c#c), _#a_#d_#b will not know the name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procedures.  If this is a problem, consider using _#x_#d_#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PA-RISC machines, if the core file was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as in a shared library function, the $#$#$#$c#c#c#c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.  When a stack backtrace for the core file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d library procedure on the stack, it aborts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a problem, consider using _#x_#d_#b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3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#-#-#-I#I#I#I option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#I#I#I format prints machine instructions, such as i#i#i#i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constants are print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$#$#$#$n#n#n#n is provided to set the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 for floating-point dumps to _#a_#d_#d_#r_#e_#s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$#$#$#$d#d#d#d command sets the default for all integer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, regardless of the value of _#a_#d_#d_#r_#e_#s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_#c_#o_#u_#n_#t is ignored for the $#$#$#$&lt;#&lt;#&lt;#&lt; command (i.e., variable 9#9#9#9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and a _#c_#o_#u_#n_#t of zero does not cause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), and the $#$#$#$&lt;#&lt;#&lt;#&lt;&lt;#&lt;#&lt;#&lt; comm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- 11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variabl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#f#f    If this is set to a non-zero value,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instructions that effectively constitu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accelerator instruction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instruction for machine level single-ste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#r#r    If f#f#f#f is set to a non-zero value, r#r#r#r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register is used in floating-point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 sequences.  A 0#0#0#0 corresponds to register a#a#a#a0#0#0#0, 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#a#a#a1#1#1#1, etc.  The default value is 2#2#2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700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eading zero by itself is not recognized as a radix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refixes 0#0#0#0o#o#o#o and 0#0#0#0O#O#O#O (zero oh) to force interpre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tal radix.  The prefixes 0#0#0#0t#t#t#t and 0#0#0#0T#T#T#T are also accept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ation in decimal radix.  Thus 0#0#0#0o#o#o#o2#2#2#20#0#0#0 = 0#0#0#0t#t#t#t1#1#1#16#6#6#6 = sixt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number whose most significant digi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 alphabetic character may begin with a leading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#0#0#0x#x#x#x (or 0#0#0#0X#X#X#X), if the default radix i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$#$#$#$f#f#f#f command prints floating point registers as 32-bi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ion and $#$#$#$F#F#F#F prints these registers as 64-bit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#$#$#$R#R#R#R prints all registers available to _#a_#d_#b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:#:#:#:x#x#x#x and :#:#:#:S#S#S#S commands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option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#-#-k#k#k#k        Allows virtual-to-physical address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for kernel debugging.  In this case, _#c_#o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an HP-UX crash dump or /#/#/#/d#d#d#de#e#e#ev#v#v#v/#/#/#/m#m#m#me#e#e#e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_#a_#d_#b is invoked with this option, it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xt of the currently running process u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s four through seven. 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is dereferenced by combin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space register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drant in which the 32-bit address lies.  The $#$#$#$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s provided to change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_#a_#d_#d_#r_#e_#s_#s argument is the address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corresponding to the desir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- 12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d#d#d#db#b#b#b(#(#(#(1#1#1#1)#)#)#)                                                               a#a#a#ad#d#d#d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current radix is not (decimal) ten, the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allows _#a_#d_#b to support the notion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s or addresses in the form _#s_#p_#a_#c_#e._#o_#f_#f_#s_#e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a space is specified, all subsequ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ereferenced using that space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s another long address.  If a spac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exadecimal) 0xffffffff is used, _#a_#d_#b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context and uses space register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seven to dereference 32-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#-#-P#P#P#P_#p_#i_#d     Causes _#a_#d_#b to adopt process _#p_#i_#d as a "tra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(see _#p_#t_#r_#a_#c_#e(2)).  This option is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ging processes that were not origin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the control of _#a_#d_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a_#d_#b can be used to inspect relocatable object files;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sets up the appropriate mappings for text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relocatable object files do not necessarily contain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of the initialized data; however, if this is the cas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a_#d_#b was developed by AT&amp;T and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ace(2), crt0(3), ctime(3C), end(3C), a.out(4), core(4), signal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a_#d_#b _#D_#e_#b_#u_#g_#g_#e_#r tutorial in _#A_#s_#s_#e_#m_#b_#l_#e_#r _#R_#e_#f_#e_#r_#e_#n_#c_#e _#a_#n_#d _#T_#o_#o_#l_#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Company           - 13 -    HP-UX Release 8.0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